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cience 8 – Carbohydrate Inv. 3 – C Lab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Name: __________________________</w:t>
        <w:tab/>
        <w:tab/>
        <w:t xml:space="preserve">   </w:t>
        <w:tab/>
        <w:t>Date: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Objectives</w:t>
      </w:r>
      <w:r>
        <w:rPr/>
        <w:t>: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emonstrate proper handling of a compound like microscope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alculate “power of magnification.”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alculate the “field of view.”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Test a variety of foods for carbohydrate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Tasks:</w:t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ad page 94-95 in textbook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ather supplies (lab duo-tang plus materials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est a variety of foods for carbohydrates. (Back of this sheet)</w:t>
        <w:tab/>
        <w:tab/>
        <w:tab/>
        <w:tab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bserve at least 3 of the samples by preparing wet mounts. (Below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aw and label each wet mou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nswer “Analyze” questions 1, 2, &amp; 3 on page 95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lean station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nd in at end of lab.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  <w:u w:val="single"/>
        </w:rPr>
        <w:t>Remember</w:t>
      </w:r>
      <w:r>
        <w:rPr>
          <w:b/>
          <w:i/>
        </w:rPr>
        <w:t>: Titles, labels, drawing, “power of magnification”, and “field of view”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39370</wp:posOffset>
                </wp:positionV>
                <wp:extent cx="1809750" cy="15259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52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.25pt;margin-top:3.1pt;width:142.45pt;height:120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39370</wp:posOffset>
                </wp:positionV>
                <wp:extent cx="1638300" cy="1402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0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5pt;margin-top:3.1pt;width:128.95pt;height:1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96520</wp:posOffset>
                </wp:positionV>
                <wp:extent cx="1638300" cy="1402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0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7.6pt;width:128.95pt;height:11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od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lor Chan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rch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  <w:t>Pg 95 Analyze Question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0:51:00Z</dcterms:created>
  <dc:creator>ladmin</dc:creator>
  <dc:description/>
  <dc:language>en-US</dc:language>
  <cp:lastModifiedBy>ladmin</cp:lastModifiedBy>
  <cp:lastPrinted>2012-09-12T20:12:00Z</cp:lastPrinted>
  <dcterms:modified xsi:type="dcterms:W3CDTF">2012-10-31T01:03:00Z</dcterms:modified>
  <cp:revision>4</cp:revision>
  <dc:subject/>
  <dc:title/>
</cp:coreProperties>
</file>